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3.3.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фференцированный подушевой нормати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на прикрепившихся лиц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30 июня 2016 года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709"/>
        <w:gridCol w:w="3118"/>
      </w:tblGrid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подушевой норматив , (руб)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АОУ ВО "БФУ им.И.Канта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9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Калининград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БУ "КМЦ" МЗ Росс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2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33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64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7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1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2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2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4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5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6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8:00Z</dcterms:created>
  <dc:creator>upr1</dc:creator>
  <dc:description/>
  <cp:keywords/>
  <dc:language>en-US</dc:language>
  <cp:lastModifiedBy>secretar</cp:lastModifiedBy>
  <dcterms:modified xsi:type="dcterms:W3CDTF">2016-08-12T10:09:00Z</dcterms:modified>
  <cp:revision>3</cp:revision>
  <dc:subject/>
  <dc:title/>
</cp:coreProperties>
</file>